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100" w:before="0" w:after="0"/>
        <w:rPr>
          <w:rFonts w:eastAsia="Calibri" w:cs="Times New Roman"/>
        </w:rPr>
      </w:pPr>
      <w:r>
        <w:rPr>
          <w:rFonts w:eastAsia="Calibri" w:cs="Times New Roman"/>
        </w:rPr>
        <w:tab/>
      </w:r>
      <w:r>
        <w:rPr>
          <w:lang w:val="en-US" w:eastAsia="en-US"/>
        </w:rPr>
        <w:drawing>
          <wp:inline distT="0" distB="0" distL="0" distR="0">
            <wp:extent cx="50419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/>
        </w:rPr>
        <w:tab/>
      </w:r>
    </w:p>
    <w:p>
      <w:pPr>
        <w:pStyle w:val="Normal"/>
        <w:spacing w:lineRule="auto" w:line="276" w:before="0" w:after="0"/>
        <w:jc w:val="center"/>
        <w:rPr>
          <w:rFonts w:ascii="Bodoni MT" w:hAnsi="Bodoni MT" w:eastAsia="Calibri" w:cs="Bodoni MT"/>
          <w:sz w:val="14"/>
          <w:szCs w:val="14"/>
        </w:rPr>
      </w:pPr>
      <w:r>
        <w:rPr>
          <w:rFonts w:eastAsia="Calibri" w:cs="Cambria" w:ascii="Cambria" w:hAnsi="Cambria"/>
          <w:b/>
          <w:sz w:val="32"/>
          <w:szCs w:val="32"/>
        </w:rPr>
        <w:t>I</w:t>
      </w:r>
      <w:r>
        <w:rPr>
          <w:rFonts w:eastAsia="Calibri" w:cs="Cambria" w:ascii="Cambria" w:hAnsi="Cambria"/>
          <w:sz w:val="32"/>
          <w:szCs w:val="32"/>
        </w:rPr>
        <w:t>stituto Comprensivo Rende - Comme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Bodoni MT" w:hAnsi="Bodoni MT" w:eastAsia="Bodoni MT" w:cs="Bodoni MT"/>
          <w:sz w:val="14"/>
          <w:szCs w:val="14"/>
          <w:lang w:val="en-GB"/>
        </w:rPr>
      </w:pPr>
      <w:r>
        <w:rPr>
          <w:rFonts w:eastAsia="Bodoni MT" w:cs="Bodoni MT" w:ascii="Bodoni MT" w:hAnsi="Bodoni MT"/>
          <w:sz w:val="14"/>
          <w:szCs w:val="14"/>
          <w:lang w:val="en-GB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VERBALE 4 ESAME DI IDONEITA'-CORREZIONE E VALUTAZIONE  ESAMI SCRITTI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ANNO SCOLASTICO 20___/20____</w:t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b/>
          <w:bCs/>
        </w:rPr>
        <w:t>ESAME DI IDONEITA' PER L'AMMISSIONE ALLA CLASSE______ SCUOLA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cs="Calibri"/>
          <w:b/>
          <w:bCs/>
          <w:color w:val="000000"/>
        </w:rPr>
        <w:t>CORREZIONE E VALUTAZIONE  ESAMI SCRITTI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  <w:szCs w:val="24"/>
        </w:rPr>
        <w:t>Il giorno …… del mese di …………… dell’anno ……, alle ore …………. nell’aula ………....della scuola....................................................................................... dell’I.C.Rende Commenda  si è riunita la commissione per gli esami di idoneità costituita, oltre che dal Presidente, Prof…………………………………… dai seguenti docenti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…………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  <w:szCs w:val="24"/>
        </w:rPr>
        <w:t>al fine di procedere alle operazioni di correzione e di valutazione delle prove scritte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 di passare alla correzione delle prove il presidente ricorda ai docenti che: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  <w:sz w:val="24"/>
          <w:szCs w:val="24"/>
        </w:rPr>
        <w:t xml:space="preserve">ad ogni prova potrà essere assegnato un punteggio in numeri interi compreso tra 1 e 10 per la scuola secondaria  di I grado e in livelli Avanzato-Intermedio-Base-In via di acquisizione per la scuola primaria; 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correzione di ciascuna prova dovrà essere effettuata dal docente avente specifica </w:t>
        <w:tab/>
        <w:t>competenza nella disciplina interessata affiancato da un altro docente di materia affine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  <w:sz w:val="24"/>
          <w:szCs w:val="24"/>
        </w:rPr>
        <w:t>la correzione si conclude con la formulazione di un giudizio e di una proposta di punteggio/livello, che vengono trascritti sui prospetti allegati al presente verbale, da compilare uno per ciascuna disciplina che preveda prove scritte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  <w:szCs w:val="24"/>
        </w:rPr>
        <w:t xml:space="preserve">Si procede, poi, alla verifica del numero degli elaborati che risultano essere n. … e si dà inizio alla correzione delle prove scritte.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quanto sopra è redatto e sottoscritto il presente verbale: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Il Presidente</w:t>
        <w:tab/>
        <w:tab/>
        <w:tab/>
        <w:tab/>
        <w:tab/>
        <w:tab/>
        <w:tab/>
        <w:tab/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</w:t>
        <w:tab/>
        <w:tab/>
        <w:tab/>
        <w:t xml:space="preserve"> </w:t>
        <w:tab/>
        <w:tab/>
        <w:tab/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a Commissione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………………………………………..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exact" w:line="32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exact" w:line="32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396" w:type="dxa"/>
        <w:jc w:val="left"/>
        <w:tblInd w:w="-3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52"/>
        <w:gridCol w:w="6566"/>
        <w:gridCol w:w="12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ME SCRITTO DI____________________________</w:t>
              <w:br/>
              <w:t xml:space="preserve">GIUDIZIO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*/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LIVELLO**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96" w:type="dxa"/>
        <w:jc w:val="left"/>
        <w:tblInd w:w="-3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52"/>
        <w:gridCol w:w="6514"/>
        <w:gridCol w:w="12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ME SCRITTO DI____________________________</w:t>
              <w:br/>
              <w:t xml:space="preserve">GIUDIZIO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*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96" w:type="dxa"/>
        <w:jc w:val="left"/>
        <w:tblInd w:w="-3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52"/>
        <w:gridCol w:w="6514"/>
        <w:gridCol w:w="12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ME SCRITTO DI____________________________</w:t>
              <w:br/>
              <w:t xml:space="preserve">GIUDIZIO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*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* per la scuola secondaria di I grado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/>
        <w:t>** per la scuola primar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4:00Z</dcterms:created>
  <dc:creator>Mariarosaria Cirino</dc:creator>
  <dc:description/>
  <cp:keywords/>
  <dc:language>en-US</dc:language>
  <cp:lastModifiedBy>Simona Sansosti</cp:lastModifiedBy>
  <dcterms:modified xsi:type="dcterms:W3CDTF">2023-03-30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